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s" w:hAnsi="Swiss" w:eastAsia="Swiss" w:cs="Swiss"/>
          <w:b/>
          <w:b/>
          <w:bCs/>
        </w:rPr>
      </w:pPr>
      <w:r>
        <w:rPr>
          <w:rFonts w:eastAsia="Swiss" w:cs="Swiss" w:ascii="Swiss" w:hAnsi="Swiss"/>
          <w:b/>
          <w:bCs/>
          <w:sz w:val="28"/>
          <w:szCs w:val="28"/>
        </w:rPr>
        <w:t>Gold  Medal  of  Achievement</w:t>
      </w:r>
    </w:p>
    <w:p>
      <w:pPr>
        <w:pStyle w:val="Normal"/>
        <w:jc w:val="center"/>
        <w:rPr>
          <w:rFonts w:ascii="Swiss" w:hAnsi="Swiss" w:eastAsia="Swiss" w:cs="Swiss"/>
          <w:b/>
          <w:b/>
          <w:bCs/>
        </w:rPr>
      </w:pPr>
      <w:r>
        <w:rPr>
          <w:rFonts w:eastAsia="Swiss" w:cs="Swiss" w:ascii="Swiss" w:hAnsi="Swiss"/>
          <w:b/>
          <w:bCs/>
        </w:rPr>
      </w:r>
    </w:p>
    <w:p>
      <w:pPr>
        <w:pStyle w:val="Normal"/>
        <w:jc w:val="center"/>
        <w:rPr>
          <w:rFonts w:ascii="Swiss" w:hAnsi="Swiss" w:eastAsia="Swiss" w:cs="Swiss"/>
          <w:b/>
          <w:b/>
          <w:bCs/>
        </w:rPr>
      </w:pPr>
      <w:r>
        <w:rPr>
          <w:rFonts w:eastAsia="Swiss" w:cs="Swiss" w:ascii="Swiss" w:hAnsi="Swiss"/>
          <w:b/>
          <w:bCs/>
        </w:rPr>
        <w:t>Interview  Questions</w:t>
      </w:r>
    </w:p>
    <w:p>
      <w:pPr>
        <w:pStyle w:val="Normal"/>
        <w:jc w:val="center"/>
        <w:rPr>
          <w:rFonts w:ascii="Swiss" w:hAnsi="Swiss" w:eastAsia="Swiss" w:cs="Swiss"/>
          <w:b/>
          <w:b/>
          <w:bCs/>
        </w:rPr>
      </w:pPr>
      <w:r>
        <w:rPr>
          <w:rFonts w:eastAsia="Swiss" w:cs="Swiss" w:ascii="Swiss" w:hAnsi="Swiss"/>
          <w:b/>
          <w:bCs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Name of GMA  Applicant: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  <w:b/>
          <w:b/>
          <w:bCs/>
        </w:rPr>
      </w:pPr>
      <w:r>
        <w:rPr>
          <w:rFonts w:eastAsia="Swiss" w:cs="Swiss" w:ascii="Swiss" w:hAnsi="Swiss"/>
          <w:b/>
          <w:bCs/>
        </w:rPr>
        <w:t>I.  Personnel  Experience:</w:t>
      </w:r>
    </w:p>
    <w:p>
      <w:pPr>
        <w:pStyle w:val="Normal"/>
        <w:jc w:val="both"/>
        <w:rPr>
          <w:rFonts w:ascii="Swiss" w:hAnsi="Swiss" w:eastAsia="Swiss" w:cs="Swiss"/>
          <w:b/>
          <w:b/>
          <w:bCs/>
        </w:rPr>
      </w:pPr>
      <w:r>
        <w:rPr>
          <w:rFonts w:eastAsia="Swiss" w:cs="Swiss" w:ascii="Swiss" w:hAnsi="Swiss"/>
          <w:b/>
          <w:bCs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a.  How has Royal Rangers helped you?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b.  How long have you been in Royal Rangers?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c.  Which Commander has most influenced your life?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d.  How long have you attended your Church?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e.  At what age did you except Jesus as your Savior?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f.   Have you lead a friend to the Lord?_____ If so Briefly tell about it.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  <w:b/>
          <w:bCs/>
        </w:rPr>
        <w:t>II.  Church  and  Bible: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a.  The Assemblies of God has adopted ______fundamental doctrine which are the basis of our denominational fellowship.    page 158  AST Ranger book.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b.  Can you tell us  five of the 16 fundamental doctrine of the Assemblies of God.  page  160-163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AST  Ranger book.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c.  What is one of your favorite scriptures?  Tell us  Why.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d.  The Church Award was one of the Advanced Awards you earn.  Tell us about some of the requirements you had to do to complete this award.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e.  The Bible Award was another award.  Tell us about some of the requirements you had to do to complete this award.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  <w:b/>
          <w:bCs/>
        </w:rPr>
        <w:t>III.  Christian  Service: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a.  As a young man what are some of the things you can do for your church or outpost for Christian Service.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b.  If you receive the GMA how can this help you to help others in your Outpost?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/>
      </w:pPr>
      <w:r>
        <w:rPr>
          <w:rFonts w:eastAsia="Swiss" w:cs="Swiss" w:ascii="Swiss" w:hAnsi="Swiss"/>
          <w:b/>
          <w:bCs/>
        </w:rPr>
        <w:t xml:space="preserve">IV.  Activities: </w:t>
      </w:r>
      <w:r>
        <w:rPr>
          <w:rFonts w:eastAsia="Swiss" w:cs="Swiss" w:ascii="Swiss" w:hAnsi="Swiss"/>
        </w:rPr>
        <w:t xml:space="preserve"> 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a.   Tell  what  activities in Royal Rangers you like most?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b.   FCF has had some changes,  would you be in favor of the Oldest ages level 18-21 having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more of the leadership responsibility in the Fellowship?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  <w:b/>
          <w:bCs/>
          <w:sz w:val="16"/>
          <w:szCs w:val="16"/>
        </w:rPr>
        <w:t>page  2  GMA  Questionnaire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c.  Special Camps such as:  (For Trail Blazer and Trail Ranger boys)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ab/>
        <w:t>Winter Camps, ie,  Camping in Cabins?   What type of events would be of interest to you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ab/>
        <w:t>Rafting Trips down the Snake River in Wyo?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ab/>
        <w:t>Horse Backing Trips in Wyo or N. California?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ab/>
        <w:t>Any other(s) you might like to see?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ab/>
        <w:t>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ab/>
        <w:t>50 Mile Backpack Trip in the High Sierra?  (Mon-Sat  Trip)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  <w:b/>
          <w:bCs/>
        </w:rPr>
        <w:t>V.  Other: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a.  How are your plans after High School?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b.  Do you plan on staying in Royal Rangers after you become 18 years old?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c.  What type of work profession are you considering?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d.  ____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e  _____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f.  _____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g.  ____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h.  ____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i.  _____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j.  What would you like to see done differently in Royal Rangers?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>Commander on the Interview Committee:________________________________  date____________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  <w:t xml:space="preserve">   </w:t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p>
      <w:pPr>
        <w:pStyle w:val="Normal"/>
        <w:jc w:val="both"/>
        <w:rPr>
          <w:rFonts w:ascii="Swiss" w:hAnsi="Swiss" w:eastAsia="Swiss" w:cs="Swiss"/>
        </w:rPr>
      </w:pPr>
      <w:r>
        <w:rPr>
          <w:rFonts w:eastAsia="Swiss" w:cs="Swiss" w:ascii="Swiss" w:hAnsi="Swis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wis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39:00Z</dcterms:created>
  <dc:creator>Richard Mariott</dc:creator>
  <dc:description/>
  <dc:language>en-US</dc:language>
  <cp:lastModifiedBy>Richard Mariott</cp:lastModifiedBy>
  <cp:lastPrinted>1996-12-18T11:40:00Z</cp:lastPrinted>
  <dcterms:modified xsi:type="dcterms:W3CDTF">1998-06-17T10:39:00Z</dcterms:modified>
  <cp:revision>2</cp:revision>
  <dc:subject/>
  <dc:title>Interview Questions</dc:title>
</cp:coreProperties>
</file>